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äsentation von Katharina und Viktoria, es spricht Kathari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Auf diesen Bild sieht man  wie wir beim Erntedanksfest sind.</w:t>
      </w:r>
    </w:p>
    <w:p>
      <w:pPr>
        <w:pStyle w:val="Normal"/>
        <w:numPr>
          <w:ilvl w:val="0"/>
          <w:numId w:val="1"/>
        </w:numPr>
        <w:rPr/>
      </w:pPr>
      <w:r>
        <w:rPr>
          <w:sz w:val="52"/>
          <w:szCs w:val="52"/>
        </w:rPr>
        <w:t>Die Kindergartenkinder spielen beim Martinsfest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Der Nikolaus gibt am  Marktplatz seine Säckchen aus.</w:t>
      </w:r>
    </w:p>
    <w:p>
      <w:pPr>
        <w:pStyle w:val="Normal"/>
        <w:numPr>
          <w:ilvl w:val="0"/>
          <w:numId w:val="1"/>
        </w:numPr>
        <w:rPr/>
      </w:pPr>
      <w:r>
        <w:rPr>
          <w:sz w:val="52"/>
          <w:szCs w:val="52"/>
        </w:rPr>
        <w:t>In der Schule haben wir Nikoläuse gebastelt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Zu Weihnachten wird die schöne Krippe in der Kirche aufgestellt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Festbeleuchtung in der Adventzeit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Die Musikanten ziehen von Haus zu Haus und wünschen ein gutes neues Jahr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Die Sternsinger sammeln für Kinder, denen es nicht so gut geht wie uns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Das Faschingsfest organisiert der Elternverein oder der Kindergarten und ist immer gut besucht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In der Karwoche sind die Ratschenkinder unterwegs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08:00Z</dcterms:created>
  <dc:creator>WKS305</dc:creator>
  <dc:description/>
  <cp:keywords/>
  <dc:language>en-US</dc:language>
  <cp:lastModifiedBy>-</cp:lastModifiedBy>
  <cp:lastPrinted>2009-05-19T22:23:00Z</cp:lastPrinted>
  <dcterms:modified xsi:type="dcterms:W3CDTF">2009-05-19T20:29:00Z</dcterms:modified>
  <cp:revision>4</cp:revision>
  <dc:subject/>
  <dc:title>1</dc:title>
</cp:coreProperties>
</file>